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992"/>
        <w:gridCol w:w="42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strumentoznawstwo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1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instrumentoznawstwa  i  podział instrumentów na grupy ze względu na sposób wydobycia dźwię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pozycje książkowe, nagraniowe i internetowe dotyczące instrumentoznawst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W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budowy, skale, zapis w partyturze instrumentów orkiestry symfonicznej i big -ban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i konstruować wypowiedzi przejrzyste w treści i formie dotyczące opisu instrumentów muz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konstruować wypowiedzi ustne i pisemne związane z tematyką muzyczną oraz szeroko rozumianą problematyką humanistyczną dotycząca  sztuki jako dziedz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, analizować i w świadomy sposób interpretować potrzebne informacje potrzebne do dalszego kształcenia i analizy własnej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zdolny do formułowania własnych sądów na tematy społeczne, naukowe i etyczne oraz umie je umiejscowić w obrębie własnej pracy artystycznej i teore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K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współpracy i integracji podczas realizacji zadań zespołowych oraz prac organizacyjnych i artystycznych związanych z różnymi przedsięwzięciami kultural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63"/>
        <w:gridCol w:w="6972"/>
        <w:gridCol w:w="850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instrumentów muzycznych, ich budowy i skali, sposobu wydobywania dźwięku, artykulacji, notacji, możliwości technicznych, brzmieniowych i wyrazowych z podziałem na poszczególne grupy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strunowe (chordofony) -  smyczkowe (skrzypce, altówka, wiolonczela, kontrabas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szarpane (harfa, mandolina, domra, bałałajka, banjo, lutnia, gitara, cytra, klawesyn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uderzane (cymbały, klawikord, fortepian, pianino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trumenty dęte  (aerofony) – wargowe (flet piccolo, flet, flet altowy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pojedynczo stroikowe (klarnet, klarnet basowy, saksofony: sopranowy, altowy, tenorowy, barytonowy, basowy, kontrabasowy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podwójno stroikowe  (obój, rożek angielski, fagot, kontrafagot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organiczno stroikowe ustnikowe (trąbka, kornet, puzon suwakowy i wentylowy, waltornie, skrzydłówki, tuby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organiczno stroikowe bezustnikowe (głos ludzki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membranowe (membranofony) – kotły symfoniczne, bębny, tambury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samobrzmiące (idiofony) – dzwony, gong, talerze, ksylofon, marimbafon, dzwonki, czelesta, wibrafon, dzwony rurowe, trójkąt, kastaniety, pudełka, klekotka, terkotka, grzechotka, mechaniczno-miechowe (organy, fisharmonia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y ręczno-miechowe (akordeon) i ustne (harmonika ustn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bner M., Instrumentoznawstwo i akusty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, Instrumentoznawstw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uzowski K., Podstawowe zagadnienia instrumentacji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K., Sztuka aranżacji w muzyce jazzowej i rozrywkowej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7:44:00Z</dcterms:created>
  <dc:creator>Sekretariat</dc:creator>
  <dc:description/>
  <cp:keywords/>
  <dc:language>en-US</dc:language>
  <cp:lastModifiedBy>Cezary Wojciechowski Agencja CEWOJ</cp:lastModifiedBy>
  <cp:lastPrinted>2012-04-03T15:37:00Z</cp:lastPrinted>
  <dcterms:modified xsi:type="dcterms:W3CDTF">2019-09-17T18:45:00Z</dcterms:modified>
  <cp:revision>4</cp:revision>
  <dc:subject/>
  <dc:title>Załącznik do ………</dc:title>
</cp:coreProperties>
</file>